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16532098"/>
      <w:bookmarkStart w:id="1" w:name="__Fieldmark__0_281653209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16532098"/>
      <w:bookmarkStart w:id="3" w:name="__Fieldmark__1_281653209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16532098"/>
      <w:bookmarkStart w:id="5" w:name="__Fieldmark__2_281653209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16532098"/>
      <w:bookmarkStart w:id="7" w:name="__Fieldmark__3_281653209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16532098"/>
      <w:bookmarkStart w:id="9" w:name="__Fieldmark__4_281653209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16532098"/>
      <w:bookmarkStart w:id="11" w:name="__Fieldmark__5_281653209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16532098"/>
      <w:bookmarkStart w:id="13" w:name="__Fieldmark__6_281653209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16532098"/>
      <w:bookmarkStart w:id="15" w:name="__Fieldmark__7_281653209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16532098"/>
      <w:bookmarkStart w:id="17" w:name="__Fieldmark__8_281653209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16532098"/>
      <w:bookmarkStart w:id="19" w:name="__Fieldmark__9_281653209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16532098"/>
      <w:bookmarkStart w:id="21" w:name="__Fieldmark__10_281653209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16532098"/>
      <w:bookmarkStart w:id="23" w:name="__Fieldmark__11_281653209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